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«24» октября 2024 года                с. Боготол</w:t>
        <w:tab/>
        <w:t xml:space="preserve"> </w:t>
        <w:tab/>
        <w:t xml:space="preserve">                          № 35-22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 внесении изменений в решение Боготоль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Совета депутатов  «О Регламен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готольского сельского  Совета депутат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Уставом Боготольского сельсовета, Боготольский сельский Совет депутатов РЕШИЛ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 в решение Боготольского сельского Совета депутатов от </w:t>
      </w:r>
      <w:r>
        <w:rPr>
          <w:sz w:val="28"/>
          <w:szCs w:val="28"/>
        </w:rPr>
        <w:t xml:space="preserve">  23.12.2015 № 5-22 </w:t>
      </w:r>
      <w:r>
        <w:rPr>
          <w:bCs/>
          <w:sz w:val="28"/>
          <w:szCs w:val="28"/>
        </w:rPr>
        <w:t xml:space="preserve">«Об утверждении Регламента Боготольского сельского Совета депутатов» </w:t>
      </w:r>
      <w:r>
        <w:rPr>
          <w:rStyle w:val="Normaltextrun"/>
          <w:sz w:val="28"/>
          <w:szCs w:val="28"/>
        </w:rPr>
        <w:t xml:space="preserve">(в редакции от 28.04.2016 № 7-33, от 30.09.2016 № 9-39, от 29.12.2016 № 11-49, от 08.06.2017 № 14-64, от 27.03.2019 № 39-130, от 20.09.2019 № 34-138, от 24.12.2020 № 3-25, от 15.10.2021 № 8-53, от 18.02.2022 № 11-91, от 21.03.2023 № 20-147) </w:t>
      </w:r>
      <w:r>
        <w:rPr>
          <w:bCs/>
          <w:sz w:val="28"/>
          <w:szCs w:val="28"/>
        </w:rPr>
        <w:t>следующие изменения: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 подпункт 2.10 пункта 2 статьи 6 изложить в следующей  редакции: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2.10. в иных случаях, установленных Федеральным законом от 06.10.2003 № 131-ФЗ «Об общих принципах организации органов местного самоуправления в Российской Федерации»»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1.2.  пункт 2 статьи 6 дополнить подпунктами  2.9.3, 2.10.1, 2.11 следующего содержания: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«2.9.3.  приобретения им статуса иностранного агента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 xml:space="preserve">2.10.1. В случае несоблюдения ограничений, установленных Федеральным законом от 06.10.2003 № 131-ФЗ «Об общих принципах организации органов местного самоуправления в Российской Федерации». 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 В случае обращения высшего должностного лица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Боготольский сельский Совет депутатов данного заявления.»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1.3. в пункте 7 статьи 6 слова «(руководителя высшего исполнительного органа государственной власти субъекта Российской Федерации)» исключить;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в пункте 8 статьи 6 слова «(руководитель высшего исполнительного органа государственной власти субъекта Российской Федерации)» исключить;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1.5. подпункты а, б  пункта 2  статьи 6.1 изложить в следующей редакции: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>«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в порядке, установленном законом субъекта Российской Федерации;»;</w:t>
      </w:r>
    </w:p>
    <w:p>
      <w:pPr>
        <w:pStyle w:val="Paragraph"/>
        <w:tabs>
          <w:tab w:val="clear" w:pos="708"/>
          <w:tab w:val="left" w:pos="426" w:leader="none"/>
        </w:tabs>
        <w:spacing w:before="280" w:after="280"/>
        <w:ind w:firstLine="426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 статью 41 дополнить  пунктом 9 следующего содержания: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лномочия старосты сельского населенного пункта прекращаются досрочно по решению Боготольского сельского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9.2 части 10 статьи 40</w:t>
        </w:r>
      </w:hyperlink>
      <w:r>
        <w:rPr>
          <w:sz w:val="28"/>
          <w:szCs w:val="28"/>
        </w:rPr>
        <w:t xml:space="preserve">  Федерального закона №131 –ФЗ от 06.10.2003  «Об общих принципах организации органов местного самоуправления в Российской Федерации</w:t>
      </w:r>
      <w:r>
        <w:rPr/>
        <w:t>».».</w:t>
      </w:r>
    </w:p>
    <w:p>
      <w:pPr>
        <w:pStyle w:val="S1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sz w:val="28"/>
          <w:szCs w:val="28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bogotol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Боготольского                           Глава Боготольского       </w:t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сельского Совета депутатов                             сельсовета    </w:t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__________  И.Н. Тихонова                              _____________Е.В. Крикливых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0515&amp;field=134&amp;date=14.10.2024" TargetMode="External"/><Relationship Id="rId3" Type="http://schemas.openxmlformats.org/officeDocument/2006/relationships/hyperlink" Target="https://login.consultant.ru/link/?req=doc&amp;base=LAW&amp;n=471024&amp;dst=991&amp;field=134&amp;date=14.10.2024" TargetMode="External"/><Relationship Id="rId4" Type="http://schemas.openxmlformats.org/officeDocument/2006/relationships/hyperlink" Target="https://login.consultant.ru/link/?req=doc&amp;base=LAW&amp;n=471024&amp;dst=1108&amp;field=134&amp;date=14.10.2024" TargetMode="External"/><Relationship Id="rId5" Type="http://schemas.openxmlformats.org/officeDocument/2006/relationships/hyperlink" Target="http://www.bogotol-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18:00Z</dcterms:created>
  <dc:creator>Офис</dc:creator>
  <dc:description/>
  <cp:keywords/>
  <dc:language>en-US</dc:language>
  <cp:lastModifiedBy>User</cp:lastModifiedBy>
  <cp:lastPrinted>2024-10-23T11:42:00Z</cp:lastPrinted>
  <dcterms:modified xsi:type="dcterms:W3CDTF">2024-10-23T05:50:00Z</dcterms:modified>
  <cp:revision>40</cp:revision>
  <dc:subject/>
  <dc:title>ВАГИНСКИЙ  СЕЛЬСКИЙ  СОВЕТ  ДЕПУТАТОВ</dc:title>
</cp:coreProperties>
</file>